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TRO ALLA SCALA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 xml:space="preserve">9 Ottobre 2005 </w:t>
      </w:r>
    </w:p>
    <w:p>
      <w:pPr>
        <w:pStyle w:val="Heading"/>
        <w:rPr/>
      </w:pPr>
      <w:r>
        <w:rPr/>
        <w:t>Discorso del Sindaco di Milano Gabriele Albertin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Indent"/>
        <w:spacing w:lineRule="auto" w:line="240"/>
        <w:ind w:hanging="0"/>
        <w:rPr>
          <w:sz w:val="24"/>
          <w:szCs w:val="32"/>
        </w:rPr>
      </w:pPr>
      <w:r>
        <w:rPr>
          <w:sz w:val="24"/>
          <w:szCs w:val="32"/>
        </w:rPr>
        <w:t>Buonasera, e grazie per essere qu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er noi, per la nostra vita, l’8 ottobre 2001 non sarà mai più un giorno normale.</w:t>
      </w:r>
    </w:p>
    <w:p>
      <w:pPr>
        <w:pStyle w:val="Normal"/>
        <w:ind w:firstLine="709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Tornano alla mente le immagini dell’incidente di Linate: 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mmagini che non possiamo dimenticare, anche se ogni volta l’istinto fa sollevare la mano davanti agli occhi, quasi a frapporre un riparo tra noi e la tragedia che scorre come un filmato nella nostra memoria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Io credo che certe feroci sofferenze – come la perdita di una persona cara, strappata al nostro affetto da una circostanza atroce e ingiusta -, credo che certi dolori assoluti non possano venire descritti.</w:t>
      </w:r>
    </w:p>
    <w:p>
      <w:pPr>
        <w:pStyle w:val="TextBody"/>
        <w:spacing w:lineRule="auto" w:line="240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 xml:space="preserve">Le parole rischiano di introdurre un elemento di ipocrisia e di insincerità seppure involontar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suno può pensare di comprendere i sentimenti di chi ha perso un figlio, un fratello o una sorella, un genitore in un incidente così assur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suno può recare conforto nel momento più crud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se ci riuscì, quel giorno, solo una persona: il Cardinale Martini seppe consolare e, insieme, indicare una lu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 xml:space="preserve">Disse: “Bisogna trovare il coraggio di camminare nella tragedia senza perdere la speranza”. 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 xml:space="preserve">Sono parole che aiutarono anche me, nel giorno più buio e terribile del mio mandato, quando mi sembrò un compito impossibile quello di portarvi il cordoglio e l’affetto della nostra città. 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che Milano, ricordo, rimase attonita, quasi incapace di reagire, colpita a tradimento proprio nel simbolo della sua vitalità: quell’aeroporto così familiare, divenuto d’un tratto teatro di un’immane sciagu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 se ogni parola suonava come inadeguata, se ogni iniziativa sembrava sproporzionata rispetto all’enormità della vostra tragedia, si imponeva a tutti, e specialmente ai rappresentanti delle istituzioni, il dovere di fare qualcosa, di offrirvi una solidarietà concreta, di dare un contributo significativo alle indagi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imponeva e si impone il dovere di agire perché non si ripeta mai più ciò che è accadu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cioè che la sicurezza dei cittadini sia compromessa dalle lentezze burocratiche, dai ritardi, da una trascuratezza inammissibile quando è in gioco la vita delle pers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Sembra incredibile ma, nella confusione iniziale, siete stati proprio voi, familiari delle vittime, a indicarci la strada:</w:t>
      </w:r>
    </w:p>
    <w:p>
      <w:pPr>
        <w:pStyle w:val="TextBody"/>
        <w:spacing w:lineRule="auto" w:line="240"/>
        <w:rPr/>
      </w:pPr>
      <w:r>
        <w:rPr>
          <w:rFonts w:cs="Arial"/>
          <w:sz w:val="24"/>
        </w:rPr>
        <w:t xml:space="preserve">una strada che non può essere solo quella della memoria, ma che deve essere quella del dovere </w:t>
      </w:r>
      <w:r>
        <w:rPr>
          <w:rFonts w:cs="Arial"/>
          <w:i/>
          <w:iCs/>
          <w:sz w:val="24"/>
        </w:rPr>
        <w:t>attivo</w:t>
      </w:r>
      <w:r>
        <w:rPr>
          <w:rFonts w:cs="Arial"/>
          <w:sz w:val="24"/>
        </w:rPr>
        <w:t xml:space="preserve"> della memoria.</w:t>
      </w:r>
    </w:p>
    <w:p>
      <w:pPr>
        <w:pStyle w:val="TextBody"/>
        <w:spacing w:lineRule="auto" w:line="240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 xml:space="preserve">Avete dimostrato, caro Pettinaroli, una grande forza. 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Avete fondato un’associazione che per il suo operato è famosa in Italia e in Europa.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Avete costruito una rete di solidarietà che raggiunge tutte le famiglie delle vittime.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Avete promosso tante iniziative perché il dramma che vi ha colpito non venisse dimenticato, ma fosse il punto di partenza di un cammino di civiltà: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per migliorare la sicurezza del trasporto aereo, per monitorare continuamente la situazione dei nostri aeroporti, per evidenziare le criticità e cercare di rimuoverle, coinvolgendo gli enti competenti, mobilitando esperti e opinione pubblica.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Avete organizzato, non solo a Milano, ma in tutta Italia, convegni che hanno segnato un passo avanti nella tutela di chi viaggia in aereo; avete sostenuto studi e ricerche, patrocinato importanti iniziative editoriali.</w:t>
      </w:r>
    </w:p>
    <w:p>
      <w:pPr>
        <w:pStyle w:val="TextBody"/>
        <w:spacing w:lineRule="auto" w:line="240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È un grande lavoro, di cui vi siamo riconoscenti, di cui vi sono riconoscenti tutti gli italiani: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un lavoro di straordinaria efficienza e umanità, un’opera che va oltre l’evento tragico che ha colpito le vostre vite per riguardare anche le vite degli altri, per aumentare la sicurezza di tutti coloro che volano e la serenità di chi li attende a casa.</w:t>
      </w:r>
    </w:p>
    <w:p>
      <w:pPr>
        <w:pStyle w:val="TextBody"/>
        <w:spacing w:lineRule="auto" w:line="240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Oggi, grazie alla vostra sollecitudine, sono qui con noi anche alcuni familiari delle vittime dell’incidente aereo avvenuto la scorsa estate a Palermo.</w:t>
      </w:r>
    </w:p>
    <w:p>
      <w:pPr>
        <w:pStyle w:val="TextBody"/>
        <w:spacing w:lineRule="auto" w:line="240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Rivolgo loro il saluto di tutta la nostra città, la solidarietà di tutti i milanesi.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 xml:space="preserve">Saluto anche gli ospiti stranieri, esprimo loro la nostra fraterna amicizia. </w:t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E vorrei dedicare un ringraziamento particolare a Pasquale Padovano, che stasera è presente a questo concerto.</w:t>
      </w:r>
    </w:p>
    <w:p>
      <w:pPr>
        <w:pStyle w:val="TextBody"/>
        <w:spacing w:lineRule="auto" w:line="240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Quest’anno è stato scelto un modo speciale per onorare la memoria delle vittime innocenti di Lin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concerto nel teatro più caro ai milanes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questo luogo che è passato attraverso i momenti più tragici della nostra storia, come i bombardamenti dell’ultima guerra, ma che è sempre risorto, grazie all’amore dei milanesi per la bellezza e la civiltà, grazie alla forza vitale del messaggio espresso dalla music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le note sublimi che stasera risuoneranno in questa sala possiamo affidare</w:t>
      </w:r>
      <w:r>
        <w:rPr>
          <w:rFonts w:cs="Arial" w:ascii="Arial" w:hAnsi="Arial"/>
          <w:szCs w:val="32"/>
        </w:rPr>
        <w:t xml:space="preserve"> la nostra preghiera per i defunti e l’invocazione della pace per chi resta.</w:t>
      </w:r>
    </w:p>
    <w:p>
      <w:pPr>
        <w:pStyle w:val="Normal"/>
        <w:ind w:firstLine="709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Ma l’accettazione della sofferenza e della morte non potrà prescindere dalla memoria collettiva, dall’impegno di tutti noi affinché il sacrificio di chi non c’è più non sia stato vano.</w:t>
      </w:r>
    </w:p>
    <w:p>
      <w:pPr>
        <w:pStyle w:val="Normal"/>
        <w:ind w:firstLine="709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Indent"/>
        <w:spacing w:lineRule="auto" w:line="240"/>
        <w:ind w:hanging="0"/>
        <w:rPr>
          <w:sz w:val="24"/>
          <w:szCs w:val="32"/>
        </w:rPr>
      </w:pPr>
      <w:r>
        <w:rPr>
          <w:sz w:val="24"/>
          <w:szCs w:val="32"/>
        </w:rPr>
        <w:t>È la nostra speranza, è un dovere a cui non possiamo sottrarc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razie.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TextBody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kern w:val="2"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41:00Z</dcterms:created>
  <dc:creator>..</dc:creator>
  <dc:description/>
  <dc:language>en-US</dc:language>
  <cp:lastModifiedBy>PP</cp:lastModifiedBy>
  <cp:lastPrinted>2005-10-07T16:17:00Z</cp:lastPrinted>
  <dcterms:modified xsi:type="dcterms:W3CDTF">2005-10-12T13:40:00Z</dcterms:modified>
  <cp:revision>20</cp:revision>
  <dc:subject/>
  <dc:title>OGGI COMMEMORIAMO LE 118 VITTIME INNOCENTI DI UNA TRAGEDIA CHE MILANO NON POTRÀ MAI DIMENTICARE</dc:title>
</cp:coreProperties>
</file>